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OLE BOARD SITU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each diagram mark Black’s next mo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OLE BOARD SITUATI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each diagram mark Black’s next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26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2-18T16:39:00Z</dcterms:modified>
  <cp:revision>3</cp:revision>
  <dc:subject/>
  <dc:title> </dc:title>
</cp:coreProperties>
</file>